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urn It In Instructions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1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o register and create a user profile, go to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www.turnitin.com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and click on 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 xml:space="preserve">New Users Click 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button below the Sign in button on the homepage </w:t>
      </w:r>
      <w:r>
        <w:rPr>
          <w:rFonts w:cs="Helvetica" w:ascii="Helvetica" w:hAnsi="Helvetica"/>
          <w:sz w:val="20"/>
          <w:szCs w:val="20"/>
          <w:lang w:bidi="en-US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TimesNewRomanPSMT;Times New Roman" w:hAnsi="TimesNewRomanPSMT;Times New Roman" w:cs="TimesNewRomanPSMT;Times New Roman"/>
          <w:sz w:val="22"/>
          <w:szCs w:val="22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69215</wp:posOffset>
                </wp:positionV>
                <wp:extent cx="1943100" cy="800100"/>
                <wp:effectExtent l="0" t="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7640" y="444600"/>
                            <a:ext cx="1295280" cy="355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45pt;width:153pt;height:63pt" coordorigin="1701,109" coordsize="306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109;width:3059;height:11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2721;top:809;width:2039;height:5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new user page will open, follow the directions on this page to help you create your user profile.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create a profile, you must have a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class ID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and an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enrollment password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. You can get this inform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from your instructor. Once you finish creating your profile, you will be logged in to Turnitin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6"/>
          <w:szCs w:val="20"/>
          <w:lang w:val="en-US" w:eastAsia="en-US" w:bidi="en-US"/>
        </w:rPr>
      </w:pPr>
      <w:r>
        <w:rPr>
          <w:rFonts w:cs="Tahoma" w:ascii="Tahoma" w:hAnsi="Tahoma"/>
          <w:b/>
          <w:sz w:val="3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217170</wp:posOffset>
                </wp:positionV>
                <wp:extent cx="4123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Class ID:  21314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Enrollment password: EDFE6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24.7pt;height:45.7pt;mso-wrap-distance-left:9.05pt;mso-wrap-distance-right:9.05pt;mso-wrap-distance-top:0pt;mso-wrap-distance-bottom:0pt;margin-top:17.1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</w:rPr>
                        <w:t>Class ID:  213146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</w:rPr>
                        <w:t>Enrollment password: EDFE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2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Your class will show up on your homepage. Click on the name of your class to open your class portfoli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3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Your class portfolio shows the assignments your instructor has created and your submissions to the cla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submit a paper, click the submit button next to the paper’s assignment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-1517015</wp:posOffset>
                </wp:positionV>
                <wp:extent cx="4279900" cy="922020"/>
                <wp:effectExtent l="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921960"/>
                          <a:chOff x="0" y="0"/>
                          <a:chExt cx="4280040" cy="92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8004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-119.45pt;width:337pt;height:72.6pt" coordorigin="1701,-2389" coordsize="6740,1452">
                <v:shape id="shape_0" stroked="f" o:allowincell="f" style="position:absolute;left:1701;top:-2389;width:6739;height:14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1881;top:-1669;width:161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2857500" cy="698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98400"/>
                          <a:chOff x="0" y="0"/>
                          <a:chExt cx="2857680" cy="698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3640" y="414000"/>
                            <a:ext cx="540360" cy="248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3.25pt;width:225pt;height:55pt" coordorigin="1701,265" coordsize="4500,1100">
                <v:shape id="shape_0" stroked="f" o:allowincell="f" style="position:absolute;left:1701;top:265;width:4499;height:10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620;top:917;width:850;height:390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4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paper submission page will open. Enter a title for your paper. To select a paper for submission, cli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>brows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button and locate the paper on your computer. We accept submissions in these format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MS Word, WordPerfect, RTF, PDF, PostScript, HTML, and plain text (.txt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After entering a title for your paper and selecting a file, clic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 xml:space="preserve">submit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upload your pap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48260</wp:posOffset>
                </wp:positionV>
                <wp:extent cx="1828800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8288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1760" y="876240"/>
                              <a:ext cx="415440" cy="2919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1290240"/>
                            <a:ext cx="415440" cy="291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.8pt;width:144pt;height:126pt" coordorigin="1701,76" coordsize="2880,2520">
                <v:group id="shape_0" style="position:absolute;left:1701;top:76;width:2880;height:2520">
                  <v:shape id="shape_0" stroked="f" o:allowincell="f" style="position:absolute;left:1701;top:76;width:2879;height:25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617;top:1456;width:653;height:459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oval id="shape_0" stroked="t" o:allowincell="f" style="position:absolute;left:1773;top:2108;width:653;height:4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5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paper you chose to submit will be shown on the next page. Look over all the information and mak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sure that it is correct. To confirm the submission, click 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>Submit Paper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butt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135255</wp:posOffset>
                </wp:positionV>
                <wp:extent cx="1485900" cy="1257935"/>
                <wp:effectExtent l="0" t="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840"/>
                          <a:chOff x="0" y="0"/>
                          <a:chExt cx="1486080" cy="1257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8608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1003320"/>
                            <a:ext cx="371520" cy="250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10.65pt;width:117pt;height:99.05pt" coordorigin="1521,213" coordsize="2340,1981">
                <v:shape id="shape_0" stroked="f" o:allowincell="f" style="position:absolute;left:1521;top:213;width:2339;height:19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1618;top:1793;width:584;height:394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6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After you confirm your submission, a digital receipt will be shown. This receipt will be e-mailed to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return to your portfolio and view your submission, click the portfolio butt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75565</wp:posOffset>
                </wp:positionV>
                <wp:extent cx="2743200" cy="1107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07360"/>
                          <a:chOff x="0" y="0"/>
                          <a:chExt cx="2743200" cy="1107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74320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7760" y="73656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95pt;width:216pt;height:87.2pt" coordorigin="1701,119" coordsize="4320,1744">
                <v:shape id="shape_0" stroked="f" o:allowincell="f" style="position:absolute;left:1701;top:119;width:4319;height:17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3241;top:1279;width:1259;height:53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7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Once you are in the portfolio, you can see your Originality Report. Click the contents percentage to see the entire repo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Please note: the Originality Report may take a while to generate depending on the time of day and the number of users. Sometimes you may need to log off and then log back in to see the repo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84455</wp:posOffset>
                </wp:positionV>
                <wp:extent cx="3086100" cy="831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31240"/>
                          <a:chOff x="0" y="0"/>
                          <a:chExt cx="3086280" cy="831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08628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2760" y="231120"/>
                            <a:ext cx="649440" cy="385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6.65pt;width:243pt;height:65.45pt" coordorigin="1881,133" coordsize="4860,1309">
                <v:shape id="shape_0" stroked="f" o:allowincell="f" style="position:absolute;left:1881;top:133;width:4859;height:13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5334;top:497;width:1022;height:607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8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Click on “exclude quoted” and “exclude bibliography” to lower your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similarity score.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Due to the nature of this assignment, a similarity score between 15 and 50 would be considered excellent to good. If you have a score that is higher, you might consider revising your paper. Click the printer icon to print your report and attach it to your original paper for submis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64135</wp:posOffset>
                </wp:positionV>
                <wp:extent cx="4343400" cy="1028700"/>
                <wp:effectExtent l="14605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028880"/>
                          <a:chOff x="0" y="0"/>
                          <a:chExt cx="43434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028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0"/>
                              <a:ext cx="411480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0440"/>
                              <a:ext cx="1828800" cy="5043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201240"/>
                            <a:ext cx="685800" cy="30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5.05pt;width:342pt;height:81pt" coordorigin="1521,101" coordsize="6840,1620">
                <v:group id="shape_0" style="position:absolute;left:1521;top:101;width:6660;height:1620">
                  <v:shape id="shape_0" stroked="f" o:allowincell="f" style="position:absolute;left:1701;top:101;width:6479;height:16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521;top:259;width:2879;height:793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oval id="shape_0" stroked="t" o:allowincell="f" style="position:absolute;left:7281;top:418;width:1079;height:475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Caution: If you want to resubmit your paper after generating an originality report, you will have to wait more than 24 hours before the new report is genera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If you need further assistance with Turnitin or would like to learn about the advanced features our syst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offers, please download our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student user manual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, which is available at </w:t>
      </w:r>
      <w:hyperlink r:id="rId18">
        <w:r>
          <w:rPr>
            <w:rStyle w:val="InternetLink"/>
            <w:rFonts w:cs="TimesNewRomanPS-BoldMT;Times New Roman" w:ascii="TimesNewRomanPS-BoldMT;Times New Roman" w:hAnsi="TimesNewRomanPS-BoldMT;Times New Roman"/>
            <w:b/>
            <w:bCs/>
            <w:sz w:val="22"/>
            <w:szCs w:val="22"/>
            <w:lang w:bidi="en-US"/>
          </w:rPr>
          <w:t>http://www.turnitin.com/static/pdf/tii_student_guide.pdf</w:t>
        </w:r>
      </w:hyperlink>
    </w:p>
    <w:sectPr>
      <w:footerReference w:type="default" r:id="rId1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-ItalicMT">
    <w:altName w:val="Times New Roman"/>
    <w:charset w:val="4d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yperlink" Target="http://www.turnitin.com/static/pdf/tii_student_guide.pdf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29:00Z</dcterms:created>
  <dc:creator>B Rogers</dc:creator>
  <dc:description/>
  <cp:keywords/>
  <dc:language>en-US</dc:language>
  <cp:lastModifiedBy>B Rogers</cp:lastModifiedBy>
  <cp:lastPrinted>2008-11-06T14:36:00Z</cp:lastPrinted>
  <dcterms:modified xsi:type="dcterms:W3CDTF">2008-11-06T21:42:00Z</dcterms:modified>
  <cp:revision>4</cp:revision>
  <dc:subject/>
  <dc:title>Turn It In Instructions</dc:title>
</cp:coreProperties>
</file>