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Rating Web Sites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udent Evaluator: </w:t>
        <w:tab/>
        <w:tab/>
        <w:tab/>
        <w:tab/>
        <w:tab/>
        <w:t>Date visited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Site:</w:t>
        <w:tab/>
        <w:tab/>
        <w:tab/>
        <w:tab/>
        <w:tab/>
        <w:tab/>
        <w:t>URL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727"/>
        <w:gridCol w:w="2727"/>
        <w:gridCol w:w="2727"/>
      </w:tblGrid>
      <w:tr>
        <w:trPr/>
        <w:tc>
          <w:tcPr>
            <w:tcW w:w="1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an the author be trusted with the information presented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Is the author’s name clea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 </w:t>
            </w:r>
            <w:r>
              <w:rPr>
                <w:rFonts w:cs="Arial" w:ascii="Arial" w:hAnsi="Arial"/>
                <w:sz w:val="18"/>
              </w:rPr>
              <w:t xml:space="preserve"> Easy to fin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Hard to fin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Cannot find i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at makes the author an expert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Title and organization of author give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Author’s title give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No information give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 you contact the author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E-mail and postal addresses give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E-mail address give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No contact information give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the information consistent with information found on other pages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Information is similar to information found from other source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Information is somewhat consistent with other sources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Information is totally different from other sources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the same information found on at least two other UNRELATED sources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The same information can be found in more than two sources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The same information can be found in two unrelated sources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Information does not match information on any source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w is the grammar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No erro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2  </w:t>
            </w:r>
            <w:r>
              <w:rPr>
                <w:rFonts w:cs="Arial" w:ascii="Arial" w:hAnsi="Arial"/>
                <w:sz w:val="18"/>
              </w:rPr>
              <w:t>One or two erro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Many error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w is the spelling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No erro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2  </w:t>
            </w:r>
            <w:r>
              <w:rPr>
                <w:rFonts w:cs="Arial" w:ascii="Arial" w:hAnsi="Arial"/>
                <w:sz w:val="18"/>
              </w:rPr>
              <w:t>One or two erro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Many errors</w:t>
            </w:r>
          </w:p>
        </w:tc>
      </w:tr>
      <w:tr>
        <w:trPr/>
        <w:tc>
          <w:tcPr>
            <w:tcW w:w="1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ill this site have information you need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es the information look useful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Sure to be useful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Might be useful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Not useful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it worth bookmarking for future research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will be sure to bookmark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Might bookmark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Not worth bookmarking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es the information make sense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Information is logical and consistent with what is known and what is being know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Information is somewhat different from what is being found but is still logical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Information makes no sense at all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at type of sites is this site linked to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Linked sites are informative and similar to the original site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Some links make sense, others are questionable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Linked sites do not make sense.</w:t>
            </w:r>
          </w:p>
        </w:tc>
      </w:tr>
      <w:tr>
        <w:trPr/>
        <w:tc>
          <w:tcPr>
            <w:tcW w:w="1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ind w:left="306" w:hanging="306"/>
              <w:rPr>
                <w:sz w:val="24"/>
              </w:rPr>
            </w:pPr>
            <w:r>
              <w:rPr>
                <w:sz w:val="24"/>
              </w:rPr>
              <w:t>Is this site up to date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 you find the date the site was creat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The date was easy to fin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The date was hard to find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Cannot find the date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en was the site last revised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Last revised in the past six month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Last revised more than six months a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Cannot find a date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 the links work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All links work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There are one or two dead link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There are many dead links.</w:t>
            </w:r>
          </w:p>
        </w:tc>
      </w:tr>
      <w:tr>
        <w:trPr/>
        <w:tc>
          <w:tcPr>
            <w:tcW w:w="1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ind w:left="306" w:hanging="306"/>
              <w:rPr>
                <w:sz w:val="24"/>
              </w:rPr>
            </w:pPr>
            <w:r>
              <w:rPr>
                <w:sz w:val="24"/>
              </w:rPr>
              <w:t>Is this a good research site for students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the text readable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Can read it all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Need help reading some part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Need an adult to help read i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w is the “look” of the site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The look really helps me find what I nee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The look is okay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The look is ugly and hard to use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it easy to navigate around the site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It is very easy to find way around site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Had some trouble finding way around site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Kept getting lost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there useful information for students?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Most of the site would be useful for students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Some parts of the site would be useful for students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306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Few parts of the site seem useful for students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30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3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3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SCORE IN EACH COLUM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30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3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3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30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3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3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1" w:hRule="atLeast"/>
        </w:trPr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SCORE FOR ALL 3 COLUMNS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30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COMMENTS ABOUT SITE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6" w:hanging="306"/>
      <w:outlineLvl w:val="1"/>
    </w:pPr>
    <w:rPr>
      <w:rFonts w:ascii="Arial Rounded MT Bold" w:hAnsi="Arial Rounded MT Bold" w:cs="Arial Rounded MT Bold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9:45:00Z</dcterms:created>
  <dc:creator>Barb Rogers</dc:creator>
  <dc:description/>
  <dc:language>en-US</dc:language>
  <cp:lastModifiedBy>B Rogers</cp:lastModifiedBy>
  <cp:lastPrinted>2004-10-05T20:15:00Z</cp:lastPrinted>
  <dcterms:modified xsi:type="dcterms:W3CDTF">2004-10-06T03:19:00Z</dcterms:modified>
  <cp:revision>4</cp:revision>
  <dc:subject/>
  <dc:title>Rating Web Sites</dc:title>
</cp:coreProperties>
</file>